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1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ов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оликамского муниципального округа Пермского края, Регламентом Думы Соликамского муниципального округа, утвержденным решением Думы Соликамского городского округа от 25 октября 2023 г. № 370, рассмотрев ответы министра жилищно-коммунального хозяйства и благоустройства Пермского края от 6 февраля 2026 г. № 24-05-03-01-25, депутата Законодательного Собрания Пермского края Кузьмина П.Е. от 26 января 2026 г. № 3 и депутата Законодательного Собрания Пермского края Калинского О.И. от 26 января 2026 г. № 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ринять к сведению ответы министра жилищно-коммунального хозяйства и благоустройства Пермского края и депутатов Законодательного Собрания Пермского края на обращение Думы Соликамского муниципального округа по вопросу организации электроснабжения населения в границах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муниципального округа от 24 декабря 2025 г. № 790 «Об обращениях Думы Соликам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04:00Z</dcterms:created>
  <dc:creator>User</dc:creator>
  <dc:description/>
  <cp:keywords/>
  <dc:language>en-US</dc:language>
  <cp:lastModifiedBy>Чекан Нина Александровна</cp:lastModifiedBy>
  <cp:lastPrinted>2026-02-20T15:05:00Z</cp:lastPrinted>
  <dcterms:modified xsi:type="dcterms:W3CDTF">2026-02-20T10:05:00Z</dcterms:modified>
  <cp:revision>3</cp:revision>
  <dc:subject/>
  <dc:title>Проект</dc:title>
</cp:coreProperties>
</file>